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0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2, edukacja społeczn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 xml:space="preserve">Kontakty z rówieśnikami i dorosłymi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tegracja klasy, rozbudzanie kreatywnośc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"Zgadnij – czyje słyszysz imię"</w:t>
            </w:r>
          </w:p>
          <w:p>
            <w:pPr>
              <w:pStyle w:val="Normal"/>
              <w:rPr/>
            </w:pPr>
            <w:r>
              <w:rPr/>
              <w:t xml:space="preserve">Jedno dziecko opuszcza krąg z poleceniem, aby po powrocie odgadło, jakie imię słyszy. </w:t>
            </w:r>
          </w:p>
          <w:p>
            <w:pPr>
              <w:pStyle w:val="Normal"/>
              <w:rPr/>
            </w:pPr>
            <w:r>
              <w:rPr/>
              <w:t>Pod jego nieobecność wybieramy imię dziecka z sali np. Kamil. Dzielimy je na sylaby Ka – mil. Na dany znak, dzieci w dwóch grupach skandują jednocześnie sylaby wybranego imienia. Jeżeli zgadujący trzykrotnie poniesie porażkę w odgadywaniu, daje fant.</w:t>
            </w:r>
          </w:p>
          <w:p>
            <w:pPr>
              <w:pStyle w:val="Normal"/>
              <w:rPr/>
            </w:pPr>
            <w:r>
              <w:rPr/>
              <w:t>Po skończonej zabawie uczniowie wykonują kartę pracy w której z odwróconych sylab mają zbudować odpowiednie imiona chłopców i dziewczynek.</w:t>
            </w:r>
          </w:p>
          <w:p>
            <w:pPr>
              <w:pStyle w:val="Normal"/>
              <w:rPr/>
            </w:pPr>
            <w:r>
              <w:rPr/>
              <w:t>Angielskie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P/2/SPO/1/22 Chłopcy: William, Jack, George, James, Lucas, Henry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45720</wp:posOffset>
              </wp:positionV>
              <wp:extent cx="1266190" cy="287655"/>
              <wp:effectExtent l="6985" t="6985" r="7620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612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SPO/1/2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3.6pt;width:99.6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SPO/1/22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2 - EDUKACJA SPOŁECZNA: KONTAKTY Z RÓWIEŚNIKAMI I DOROSŁYMI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2:19:00Z</dcterms:created>
  <dc:creator>EUROFORUM</dc:creator>
  <dc:description/>
  <dc:language>en-US</dc:language>
  <cp:lastModifiedBy>Euro</cp:lastModifiedBy>
  <dcterms:modified xsi:type="dcterms:W3CDTF">2015-09-10T12:19:00Z</dcterms:modified>
  <cp:revision>2</cp:revision>
  <dc:subject/>
  <dc:title/>
</cp:coreProperties>
</file>